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Class with the Therapis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704779138"/>
            <w:bookmarkStart w:id="1" w:name="__Fieldmark__0_704779138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704779138"/>
            <w:bookmarkStart w:id="3" w:name="__Fieldmark__1_704779138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704779138"/>
            <w:bookmarkStart w:id="5" w:name="__Fieldmark__2_704779138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704779138"/>
            <w:bookmarkStart w:id="7" w:name="__Fieldmark__3_704779138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704779138"/>
            <w:bookmarkStart w:id="9" w:name="__Fieldmark__4_704779138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704779138"/>
            <w:bookmarkStart w:id="11" w:name="__Fieldmark__5_704779138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704779138"/>
            <w:bookmarkStart w:id="13" w:name="__Fieldmark__6_704779138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704779138"/>
            <w:bookmarkStart w:id="15" w:name="__Fieldmark__7_704779138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6" w:name="__Fieldmark__8_704779138"/>
            <w:bookmarkStart w:id="17" w:name="__Fieldmark__8_704779138"/>
            <w:bookmarkEnd w:id="17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8" w:name="__Fieldmark__9_704779138"/>
            <w:bookmarkStart w:id="19" w:name="__Fieldmark__9_704779138"/>
            <w:bookmarkEnd w:id="1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0" w:name="__Fieldmark__10_704779138"/>
            <w:bookmarkStart w:id="21" w:name="__Fieldmark__10_704779138"/>
            <w:bookmarkEnd w:id="2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2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704779138"/>
            <w:bookmarkStart w:id="24" w:name="__Fieldmark__11_704779138"/>
            <w:bookmarkEnd w:id="2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5" w:name="__Fieldmark__12_704779138"/>
            <w:bookmarkStart w:id="26" w:name="__Fieldmark__12_704779138"/>
            <w:bookmarkEnd w:id="2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7" w:name="__Fieldmark__13_704779138"/>
            <w:bookmarkStart w:id="28" w:name="__Fieldmark__13_704779138"/>
            <w:bookmarkEnd w:id="2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9" w:name="__Fieldmark__14_704779138"/>
            <w:bookmarkStart w:id="30" w:name="__Fieldmark__14_704779138"/>
            <w:bookmarkEnd w:id="3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5_704779138"/>
            <w:bookmarkStart w:id="32" w:name="__Fieldmark__15_704779138"/>
            <w:bookmarkEnd w:id="3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6_704779138"/>
            <w:bookmarkStart w:id="34" w:name="__Fieldmark__16_704779138"/>
            <w:bookmarkEnd w:id="3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5" w:name="__Fieldmark__17_704779138"/>
            <w:bookmarkStart w:id="36" w:name="__Fieldmark__17_704779138"/>
            <w:bookmarkEnd w:id="3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8_704779138"/>
            <w:bookmarkStart w:id="38" w:name="__Fieldmark__18_704779138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19_704779138"/>
            <w:bookmarkStart w:id="40" w:name="__Fieldmark__19_704779138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1" w:name="__Fieldmark__20_704779138"/>
            <w:bookmarkStart w:id="42" w:name="__Fieldmark__20_704779138"/>
            <w:bookmarkEnd w:id="4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2_704779138"/>
            <w:bookmarkStart w:id="44" w:name="__Fieldmark__22_704779138"/>
            <w:bookmarkEnd w:id="4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3_704779138"/>
            <w:bookmarkStart w:id="46" w:name="__Fieldmark__23_704779138"/>
            <w:bookmarkEnd w:id="4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4_704779138"/>
            <w:bookmarkStart w:id="48" w:name="__Fieldmark__24_704779138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5_704779138"/>
            <w:bookmarkStart w:id="50" w:name="__Fieldmark__25_704779138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entury Gothic" w:hAnsi="Century Gothic"/>
                <w:szCs w:val="20"/>
              </w:rPr>
              <w:t xml:space="preserve">Muestra </w:t>
            </w:r>
            <w:r>
              <w:rPr>
                <w:rFonts w:cs="Century Gothic" w:ascii="Century Gothic" w:hAnsi="Century Gothic"/>
                <w:szCs w:val="20"/>
              </w:rPr>
              <w:t xml:space="preserve">aspectos posturales  </w:t>
            </w:r>
            <w:r>
              <w:rPr>
                <w:rFonts w:cs="Calibri" w:ascii="Century Gothic" w:hAnsi="Century Gothic"/>
                <w:szCs w:val="20"/>
              </w:rPr>
              <w:t>adecuados para la escritura (Buen apoyo del antebrazo funcional/y del antebrazo contrario)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Cs w:val="20"/>
              </w:rPr>
              <w:t>Coordinación ojo-mano, percepción visual, motricidad fina y agarre del lápiz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Fine motor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Material fotocopiado (3 hojas de trabajo diferentes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704779138"/>
            <w:bookmarkStart w:id="52" w:name="__Fieldmark__27_704779138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704779138"/>
            <w:bookmarkStart w:id="54" w:name="__Fieldmark__28_704779138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704779138"/>
            <w:bookmarkStart w:id="56" w:name="__Fieldmark__29_704779138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704779138"/>
            <w:bookmarkStart w:id="58" w:name="__Fieldmark__30_704779138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704779138"/>
            <w:bookmarkStart w:id="60" w:name="__Fieldmark__31_704779138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704779138"/>
            <w:bookmarkStart w:id="62" w:name="__Fieldmark__32_704779138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704779138"/>
            <w:bookmarkStart w:id="64" w:name="__Fieldmark__33_704779138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5" w:name="__Fieldmark__34_704779138"/>
            <w:bookmarkStart w:id="66" w:name="__Fieldmark__34_704779138"/>
            <w:bookmarkEnd w:id="6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704779138"/>
            <w:bookmarkStart w:id="68" w:name="__Fieldmark__35_704779138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25 (March 3-7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12 minutes each statio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: Tell the children they will be working in stations and let them know which one they will start with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  <w:t>STA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Los niños recibirán un ejercicio escrito donde deberán diferenciar las letras p, b, d, q utilizando un color que identificará cada una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Ejercicio de “búsqueda de letras” donde deberán pintar las letras b con un color y las letras p con otro.</w:t>
            </w:r>
          </w:p>
          <w:p>
            <w:pPr>
              <w:pStyle w:val="Prrafodelista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sz w:val="3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20"/>
                <w:lang w:val="en-US"/>
              </w:rPr>
              <w:t>Ejercicio fotocopiado donde los niños deberán discriminar los modelos que se les dan y ubicar los que son exactamente iguales a ellos, diferenciándolos con un color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3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2-28T23:07:00Z</dcterms:modified>
  <cp:revision>8</cp:revision>
  <dc:subject/>
  <dc:title/>
</cp:coreProperties>
</file>